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mbria" w:ascii="Cambria" w:hAnsi="Cambria"/>
          <w:b/>
        </w:rPr>
        <w:t>1. Ocena zgodności operacji z Lokalną Strategią Rozwoju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cedura oceny zgodności operacji z LSR polega na dokonaniu oceny zgodności celów i zakresu operacji z celami ogólnymi, szczegółowymi i przedsięwzięciami zapisanymi w LSR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cena zgodności z LSR jest dokonywana indywidualnie przez członków Rady (na podstawie instrukcji) poprzez wypełnienie imiennej karty oceny zgodności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karcie oceny zgodności operacji z LSR, członkowie Rady odpowiadają na pytania:</w:t>
      </w:r>
    </w:p>
    <w:p>
      <w:pPr>
        <w:pStyle w:val="Normal"/>
        <w:numPr>
          <w:ilvl w:val="1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zy operacja spełnia warunki formalne uzyskania wsparcia w ramach LSR?</w:t>
      </w:r>
    </w:p>
    <w:p>
      <w:pPr>
        <w:pStyle w:val="Normal"/>
        <w:numPr>
          <w:ilvl w:val="1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zy realizacja operacji przyczyni się do osiągnięcia celów ogólnych LSR?</w:t>
      </w:r>
    </w:p>
    <w:p>
      <w:pPr>
        <w:pStyle w:val="Normal"/>
        <w:numPr>
          <w:ilvl w:val="1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zy realizacja operacji przyczyni się do osiągnięcia celów szczegółowych LSR?</w:t>
      </w:r>
    </w:p>
    <w:p>
      <w:pPr>
        <w:pStyle w:val="Normal"/>
        <w:numPr>
          <w:ilvl w:val="1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zy realizacja operacji jest zgodna z przedsięwzięciami zaplanowanymi                 w LSR?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znanie operacji za zgodną z LSR skutkuje przekazaniem operacji do dalszej oceny według lokalnych kryteriów wybor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  <w:sz w:val="22"/>
          <w:szCs w:val="22"/>
        </w:rPr>
        <w:t>Operacja, która nie zostanie uznana za zgodną z LSR nie podlega dalszej ocenie  i zostaje zwrócona wnioskodawcy bez możliwości odwołania się od decyzji Rady.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peracja zostanie uznana za zgodną z LSR jeżeli będzie zgodna z:</w:t>
      </w:r>
    </w:p>
    <w:p>
      <w:pPr>
        <w:pStyle w:val="Normal"/>
        <w:numPr>
          <w:ilvl w:val="1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gólnymi, formalnymi warunkami uzyskania wsparcia w ramach LSR </w:t>
      </w:r>
    </w:p>
    <w:p>
      <w:pPr>
        <w:pStyle w:val="Normal"/>
        <w:numPr>
          <w:ilvl w:val="1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 najmniej jednym celem ogólnym,</w:t>
      </w:r>
    </w:p>
    <w:p>
      <w:pPr>
        <w:pStyle w:val="Normal"/>
        <w:numPr>
          <w:ilvl w:val="1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 najmniej jednym celem szczegółowym?</w:t>
      </w:r>
    </w:p>
    <w:p>
      <w:pPr>
        <w:pStyle w:val="Normal"/>
        <w:numPr>
          <w:ilvl w:val="1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 najmniej jednym przedsięwzięciem zapisanym w LSR.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 dalszej oceny na podstawie lokalnych kryteriów wyboru zostaną przekazane operacje uznane przez Radę za zgodne z LSR  -  bezwzględną większością głosów, zgodnie z Regulaminem Rady.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iem do niniejszej procedury jest karta oceny zgodności operacji z LSR.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</w:rPr>
        <w:t>2. Ocena operacji na podstawie lokalnych kryteriów wyboru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Procedura oceny operacji na podstawie lokalnych kryteriów wyboru polega na</w:t>
      </w:r>
    </w:p>
    <w:p>
      <w:pPr>
        <w:pStyle w:val="Normal"/>
        <w:ind w:firstLine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cs="Cambria" w:ascii="Cambria" w:hAnsi="Cambria"/>
          <w:sz w:val="22"/>
          <w:szCs w:val="22"/>
        </w:rPr>
        <w:t xml:space="preserve">dokonaniu oceny operacji zakwalifikowanych wcześniej, jako zgodnych z LSR, na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</w:t>
      </w:r>
      <w:r>
        <w:rPr>
          <w:rFonts w:cs="Cambria" w:ascii="Cambria" w:hAnsi="Cambria"/>
          <w:sz w:val="22"/>
          <w:szCs w:val="22"/>
        </w:rPr>
        <w:t>podstawie lokalnych kryteriów wyboru operacji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 xml:space="preserve">2.       Zasadniczym celem tej procedury jest wybór operacji, które w największym stopniu      </w:t>
      </w:r>
    </w:p>
    <w:p>
      <w:pPr>
        <w:pStyle w:val="Normal"/>
        <w:ind w:left="360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cs="Cambria" w:ascii="Cambria" w:hAnsi="Cambria"/>
          <w:sz w:val="22"/>
          <w:szCs w:val="22"/>
        </w:rPr>
        <w:t>mogą realizować założenia LSR.</w:t>
      </w:r>
    </w:p>
    <w:p>
      <w:pPr>
        <w:pStyle w:val="Normal"/>
        <w:ind w:left="705" w:hanging="705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>3.</w:t>
        <w:tab/>
        <w:t>Ocena dokonywana jest indywidualnie przez członków Rady na imiennych kartach oceny operacji według lokalnych kryteriów wyboru. Miejsce operacji na liście rankingowej określa średnia arytmetyczna wszystkich indywidualnych ocen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2340" w:hanging="21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 dofinansowania kwalifikowane będą wnioski, które otrzymają co najmniej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0 pkt. – w przypadku „Małych projektów”,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8 pkt. – w przypadku „Odnowy i rozwoju wsi”,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 pkt. – w przypadku „Różnicowania w kierunku działalności nierolniczej”,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 pkt. – w przypadku „Tworzenia i rozwoju mikroprzedsiębiorstw”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3.Lokalne Kryteria Wyboru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Stowarzyszenie LGD, jako instytucja finansująca rozwój lokalny decyduje o przyjęciu odpowiedniego zestawu kryteriów. Ze względu na zróżnicowany charakter operacji, które będą rozpatrywane i oceniane przez Radę, Stowarzyszenie stosuje odmiennych zestawów kryteriów do różnych operac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decimal"/>
      <w:lvlText w:val="%3."/>
      <w:lvlJc w:val="left"/>
      <w:pPr>
        <w:tabs>
          <w:tab w:val="num" w:pos="708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30:00Z</dcterms:created>
  <dc:creator>Admin</dc:creator>
  <dc:description/>
  <cp:keywords/>
  <dc:language>en-US</dc:language>
  <cp:lastModifiedBy>Admin</cp:lastModifiedBy>
  <dcterms:modified xsi:type="dcterms:W3CDTF">2012-01-13T12:56:00Z</dcterms:modified>
  <cp:revision>2</cp:revision>
  <dc:subject/>
  <dc:title>Ocena zgodności operacji z Lokalną Strategią Rozwoju</dc:title>
</cp:coreProperties>
</file>