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okalne Kryteria Wyboru operacji  „Odnowy i rozwój wsi”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1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2012"/>
        <w:gridCol w:w="3084"/>
        <w:gridCol w:w="4712"/>
      </w:tblGrid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yteria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nkty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angażowanie społeczności lokalnej w realizację operacji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ferowane są operacje, w których realizację zaangażowanych jest kilka podmiotów, grup nieformalnych grup społecznych .W celu prawidłowej oceny należy wymienić podmioty/grupy zaangażowane w realizację projektu oraz opisać na czym polegać będzie ich udział w projekcie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pkt. – w realizację operacji zaangażowane są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poza wnioskodawcą min. 2 podmioty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grupy nieformalne lub  grupy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społeczn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pkt. -  w realizację operacji zaangażowany jest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poza wnioskodawcą 1 podmiot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grupa nieformalna lub  grup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społeczn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pkt. – operację realizował będzie wyłączni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wnioskodawca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ięg oddziaływania operacji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feruje się operacje mające wpływ na więcej niż 1 miejscowość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pkt. – operacja ma wpływ na 3 i więcej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miejscowośc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pkt. – operacja ma wpływ na więcej niż 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miejscowoś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pkt. – operacja ma wpływ na 1 miejscowość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rzystanie lokalnych zasobów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eferowane są operacje, które w pełni wykorzystują lokalne zasoby przyrodnicze </w:t>
              <w:br/>
              <w:t>i historyczno-kulturow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pkt. – operacja wykorzystuje zarówno zasoby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przyrodnicze jak i historyczno-kulturow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pkt. – operacja wykorzystuje zasob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przyrodnicze lub historyczno-kulturow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pkt. – operacja nie zakłada wykorzystani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ww. zasobów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lizacja celów LSR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feruje się operacje realizujące kilka celów szczegółowych LSR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pkt. – operacja realizuje min. 3 ce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szczegółow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pkt. – operacja realizuje 2 cele szczegółow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pkt. – operacja realizuje 1 cel szczegółowy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wałość operacji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feruje się operacje zapewniające trwałe wykorzystanie po zakończeniu projektu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pkt. – operacja trwał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pkt. – operacja nie zapewnia trwałości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angażowanie wnioskodawcy w działalność LGD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ferowani są wnioskodawcy, będący członkami LGD Ślężani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pkt. – wnioskodawca jest członkiem LG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pkt. – wnioskodawca nie jest członkiem LGD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okość wnioskowanej kwoty pomocy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feruje się operacje, których wnioskowana kwota pomocy nie przekracza 100 000 zł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pkt. – wysokość wnioskowanej kwoty pomoc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nie przekracza 100 000 z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pkt. – wysokość wnioskowanej kwoty pomocy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przekracza 100 000 zł</w:t>
            </w:r>
          </w:p>
        </w:tc>
      </w:tr>
      <w:tr>
        <w:trPr/>
        <w:tc>
          <w:tcPr>
            <w:tcW w:w="5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symalna możliwa do uzyskania liczba punktów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pkt.</w:t>
            </w:r>
          </w:p>
        </w:tc>
      </w:tr>
      <w:tr>
        <w:trPr/>
        <w:tc>
          <w:tcPr>
            <w:tcW w:w="5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alna liczba punktów jaką musi uzyskać operacja w ramach oceny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pkt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9:09:00Z</dcterms:created>
  <dc:creator>Stowarzyszenie "Ślężanie"</dc:creator>
  <dc:description/>
  <cp:keywords/>
  <dc:language>en-US</dc:language>
  <cp:lastModifiedBy>Admin</cp:lastModifiedBy>
  <dcterms:modified xsi:type="dcterms:W3CDTF">2012-06-06T09:09:00Z</dcterms:modified>
  <cp:revision>2</cp:revision>
  <dc:subject/>
  <dc:title>Lokalne Kryteria Wyboru operacji  „Odnowy i rozwój wsi”</dc:title>
</cp:coreProperties>
</file>