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384"/>
      </w:tblGrid>
      <w:tr>
        <w:trPr>
          <w:trHeight w:val="65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16"/>
                <w:szCs w:val="16"/>
              </w:rPr>
              <w:t>Miejsce na pieczęć LG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0"/>
                <w:szCs w:val="20"/>
              </w:rPr>
              <w:t>KARTA OCEN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cji wg lokalnych kryteriów wyboru</w:t>
            </w:r>
          </w:p>
        </w:tc>
      </w:tr>
      <w:tr>
        <w:trPr>
          <w:trHeight w:val="6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16"/>
                <w:szCs w:val="23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16"/>
                <w:szCs w:val="23"/>
              </w:rPr>
              <w:t xml:space="preserve">Nr wniosk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16"/>
                <w:szCs w:val="23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16"/>
                <w:szCs w:val="23"/>
              </w:rPr>
              <w:t xml:space="preserve">Imię i nazwisko lub Nazwa Wnioskodawc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20"/>
                <w:szCs w:val="20"/>
              </w:rPr>
              <w:t>Działanie PROW 2007-2013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mach wdrażania LSR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Cs w:val="false"/>
                <w:color w:val="000000"/>
                <w:sz w:val="16"/>
                <w:szCs w:val="23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16"/>
                <w:szCs w:val="23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</w:rPr>
              <w:t>TWORZENIE I ROZWÓJ MIKROPRZEDSIEBIORSTW</w:t>
            </w:r>
          </w:p>
        </w:tc>
      </w:tr>
      <w:tr>
        <w:trPr>
          <w:trHeight w:val="4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16"/>
                <w:szCs w:val="23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16"/>
                <w:szCs w:val="23"/>
              </w:rPr>
              <w:t>Imię i Nazwisko Członka Rady Wypełniającego kartę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16"/>
                <w:szCs w:val="23"/>
              </w:rPr>
            </w:pPr>
            <w:r>
              <w:rPr>
                <w:rFonts w:cs="Times New Roman" w:ascii="Calibri" w:hAnsi="Calibri"/>
                <w:b w:val="false"/>
                <w:bCs w:val="false"/>
                <w:color w:val="000000"/>
                <w:sz w:val="16"/>
                <w:szCs w:val="23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strukcja wypełnienia karty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Pola zaciemnione wypełnia biuro LGD, pola białe wypełnia oceniając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Pola białe wypełnia Członek Rady biorący udział w ocenie zgodności wg. lokalnych kryteriów wyboru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Kartę należy wypełnić piórem lub długopisem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Wszystkie rubryki muszą być wypełnione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W punktach od 1 do 6 należy wpisać przyznaną liczbę punkt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Nie wpisanie imienia, nazwiska, miejsca, daty i czytelnego podpisu skutkuje nieważnością kart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Maksymalna ilość  11 punktów, minimalna 4 punkty</w:t>
      </w:r>
    </w:p>
    <w:p>
      <w:pPr>
        <w:pStyle w:val="Normal"/>
        <w:rPr>
          <w:rFonts w:ascii="Calibri" w:hAnsi="Calibri" w:cs="Calibri"/>
          <w:sz w:val="20"/>
          <w:szCs w:val="20"/>
          <w:shd w:fill="C0C0C0" w:val="clear"/>
        </w:rPr>
      </w:pPr>
      <w:r>
        <w:rPr>
          <w:rFonts w:cs="Calibri" w:ascii="Calibri" w:hAnsi="Calibri"/>
          <w:sz w:val="20"/>
          <w:szCs w:val="20"/>
          <w:shd w:fill="C0C0C0" w:val="clear"/>
        </w:rPr>
      </w:r>
    </w:p>
    <w:tbl>
      <w:tblPr>
        <w:tblW w:w="10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  <w:gridCol w:w="3534"/>
      </w:tblGrid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29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RYTERIA MERYTORYCZNE</w:t>
            </w:r>
          </w:p>
        </w:tc>
      </w:tr>
      <w:tr>
        <w:trPr>
          <w:trHeight w:val="4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29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ryteria i opi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29" w:hanging="0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Punktacj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-29" w:hanging="0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Przyznana ilość punktów</w:t>
            </w:r>
          </w:p>
        </w:tc>
      </w:tr>
      <w:tr>
        <w:trPr>
          <w:trHeight w:val="420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alizacja celów LSR-u</w:t>
            </w:r>
          </w:p>
        </w:tc>
      </w:tr>
      <w:tr>
        <w:trPr>
          <w:trHeight w:val="4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29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Preferuje operacje realizujące kilka celów szczegółowych LSR- u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3 cele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-2 cele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0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– 1 cel szczegółowy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shd w:fill="C0C0C0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C0C0C0" w:val="clear"/>
              </w:rPr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sięg oddziaływania operacji</w:t>
            </w:r>
          </w:p>
        </w:tc>
      </w:tr>
      <w:tr>
        <w:trPr>
          <w:trHeight w:val="42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29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Preferuje operacje o oddziaływaniu szerszym niż 1 miejscowość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obszar LG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1 gmina </w:t>
            </w:r>
          </w:p>
          <w:p>
            <w:pPr>
              <w:pStyle w:val="Heading1"/>
              <w:spacing w:lineRule="auto" w:line="360"/>
              <w:ind w:left="0" w:right="-29" w:hanging="0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 xml:space="preserve"> – 1 miejscowoś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C0C0C0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C0C0C0" w:val="clear"/>
              </w:rPr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lność  operacji</w:t>
            </w:r>
          </w:p>
        </w:tc>
      </w:tr>
      <w:tr>
        <w:trPr>
          <w:trHeight w:val="4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29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Preferuje operacje o dobrej jakości ekonomicznego planu operacji (EPO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- dobra jakość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dostateczna jakość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- brak biznesplanu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shd w:fill="C0C0C0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C0C0C0" w:val="clear"/>
              </w:rPr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4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owacyjność operacji</w:t>
            </w:r>
          </w:p>
        </w:tc>
      </w:tr>
      <w:tr>
        <w:trPr>
          <w:trHeight w:val="42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29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Preferuje operacje wykorzystujące nowe technologie lub tworzące nowe  produkty lub usługi nie stosowane dotąd na obszarze LGD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-wykorzystuje nowe rozwiąz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-nie wykorzystuje nowych rozwiązań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shd w:fill="C0C0C0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C0C0C0" w:val="clear"/>
              </w:rPr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ługość prowadzonej działalności gospodarczej  </w:t>
            </w:r>
          </w:p>
        </w:tc>
      </w:tr>
      <w:tr>
        <w:trPr>
          <w:trHeight w:val="4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29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Preferuje wnioskodawców rozpoczynających działalność gospodarcz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zaczyna działalność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działa do 1 rok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– działa powyżej 1 roku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shd w:fill="C0C0C0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C0C0C0" w:val="clear"/>
              </w:rPr>
            </w:r>
          </w:p>
        </w:tc>
      </w:tr>
      <w:tr>
        <w:trPr>
          <w:trHeight w:val="456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-29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czna liczba punktów/ maksymalna ilość punktów możliwych do otrzymani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/11</w:t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uwagi oceniającego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428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 wypełniającego kartę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: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:</w:t>
            </w:r>
          </w:p>
        </w:tc>
      </w:tr>
      <w:tr>
        <w:trPr>
          <w:trHeight w:val="456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 Przewodniczącego Rady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shd w:fill="C0C0C0" w:val="clear"/>
        </w:rPr>
      </w:pPr>
      <w:r>
        <w:rPr>
          <w:rFonts w:cs="Calibri" w:ascii="Calibri" w:hAnsi="Calibri"/>
          <w:sz w:val="20"/>
          <w:szCs w:val="20"/>
          <w:shd w:fill="C0C0C0" w:val="clear"/>
        </w:rPr>
      </w:r>
    </w:p>
    <w:sectPr>
      <w:headerReference w:type="default" r:id="rId2"/>
      <w:type w:val="nextPage"/>
      <w:pgSz w:w="11906" w:h="16838"/>
      <w:pgMar w:left="737" w:right="737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Załącznik 16 do wniosku na wybór LDG do realizacji LSR</w:t>
    </w:r>
  </w:p>
  <w:p>
    <w:pPr>
      <w:pStyle w:val="Header"/>
      <w:jc w:val="both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nr 4d do Regulaminu pracy Rady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9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Courier New"/>
      <w:b/>
      <w:bCs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-540" w:right="-828" w:hanging="0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7:02:00Z</dcterms:created>
  <dc:creator>anna iwińska</dc:creator>
  <dc:description/>
  <cp:keywords/>
  <dc:language>en-US</dc:language>
  <cp:lastModifiedBy>kwiatlnu</cp:lastModifiedBy>
  <cp:lastPrinted>2008-09-02T08:09:00Z</cp:lastPrinted>
  <dcterms:modified xsi:type="dcterms:W3CDTF">2012-05-08T08:22:00Z</dcterms:modified>
  <cp:revision>13</cp:revision>
  <dc:subject/>
  <dc:title>Numer wniosku</dc:title>
</cp:coreProperties>
</file>