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5452"/>
      </w:tblGrid>
      <w:tr>
        <w:trPr/>
        <w:tc>
          <w:tcPr>
            <w:tcW w:w="4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TA OCENY ZGODNOŚCI Z LSR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1312"/>
        <w:gridCol w:w="4140"/>
      </w:tblGrid>
      <w:tr>
        <w:trPr/>
        <w:tc>
          <w:tcPr>
            <w:tcW w:w="4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Numer wniosku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>Nr konkursu:</w:t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ZIAŁANIE PROW 2007-2013 W RAMACH WDRAŻANIA LSR</w:t>
            </w:r>
          </w:p>
        </w:tc>
      </w:tr>
    </w:tbl>
    <w:p>
      <w:pPr>
        <w:pStyle w:val="Standardbezwcicia"/>
        <w:widowControl/>
        <w:suppressAutoHyphens w:val="true"/>
        <w:autoSpaceDE w:val="true"/>
        <w:spacing w:lineRule="auto" w:line="240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rPr/>
      </w:pPr>
      <w:r>
        <w:rPr/>
        <w:t xml:space="preserve">II. Ocena zgodności z Lokalna Strategią Rozwoju LGD Kraina Łęgów Odrzańskich </w:t>
      </w:r>
    </w:p>
    <w:tbl>
      <w:tblPr>
        <w:tblW w:w="9973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6832"/>
        <w:gridCol w:w="1080"/>
      </w:tblGrid>
      <w:tr>
        <w:trPr>
          <w:trHeight w:val="1458" w:hRule="atLeast"/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</w:rPr>
              <w:t xml:space="preserve">Cele i przedsięwzięcia uwzględnione w LSR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1"/>
              </w:rPr>
              <w:t>Czy jest zgodne z LSR?</w:t>
            </w:r>
          </w:p>
        </w:tc>
      </w:tr>
      <w:tr>
        <w:trPr>
          <w:cantSplit w:val="true"/>
        </w:trPr>
        <w:tc>
          <w:tcPr>
            <w:tcW w:w="9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Czy realizacja projektu/operacji przyczyni się do osiągnięcia celów ogólnych i szczegółowych LSR?</w:t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 1</w:t>
            </w:r>
            <w:r>
              <w:rPr>
                <w:sz w:val="20"/>
                <w:szCs w:val="20"/>
              </w:rPr>
              <w:t xml:space="preserve"> Zachowanie dziedzictwa przyrodniczo-kulturowego obszaru w oparciu o wysoką świadomość społeczną, turystykę i promocję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Podniesienie świadomości ekologicznej mieszkańcó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Animowanie i podtrzymywanie wielokulturowego życia obszaru oraz dbanie o jego zasoby przyrodnicze i spuściznę historyczn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wój bazy i infrastruktury turystycznej, ze szczególnym uwzględnieniem infrastruktury związanej z turystyką wodną po Odrz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Utworzenie oferty usług i produktów lokalnych opartych o lokalne zasob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5 Prowadzenie wspólnej polityki promocyjnej region Krainy Łęgów Odrzań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 „</w:t>
            </w:r>
            <w:r>
              <w:rPr>
                <w:sz w:val="20"/>
                <w:szCs w:val="20"/>
              </w:rPr>
              <w:t>Turystyka na Szlaku Odry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 „</w:t>
            </w:r>
            <w:r>
              <w:rPr>
                <w:sz w:val="20"/>
                <w:szCs w:val="20"/>
              </w:rPr>
              <w:t>Rozpoznawalna, o wyjątkowych walorach Kraina Łęgów Odrzańskich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 OGÓLNY 2 </w:t>
            </w:r>
            <w:r>
              <w:rPr>
                <w:sz w:val="20"/>
                <w:szCs w:val="20"/>
              </w:rPr>
              <w:t>Budowa zintegrowanego, wykształconego i aktywnego społeczeństwa obywatelskiego oraz poprawa jakości życia mieszkańcó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Wzrost dostępu mieszkańców do wiedzy i edukacj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Wsparcie różnych form aktywności społecznej i inicjatyw oddolnych na obszar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budowa i modernizacja infrastruktury społecznej i techniczne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Rozwój platformy wymiany informacji i doświadczeń wzmacniającej integrację mieszkańców i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II „</w:t>
            </w:r>
            <w:r>
              <w:rPr>
                <w:sz w:val="20"/>
                <w:szCs w:val="20"/>
              </w:rPr>
              <w:t>Aktywne, wykształcone i zintegrowane społeczeństwo obywatelskie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>
                <w:rFonts w:cs="Times New Roman;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 „</w:t>
            </w:r>
            <w:r>
              <w:rPr>
                <w:sz w:val="20"/>
                <w:szCs w:val="20"/>
              </w:rPr>
              <w:t>Nowoczesny i zaspokajający potrzeby mieszkańców region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;Times New Roman"/>
                <w:sz w:val="18"/>
                <w:szCs w:val="21"/>
              </w:rPr>
            </w:pPr>
            <w:r>
              <w:rPr>
                <w:rFonts w:cs="Times New Roman;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 3</w:t>
            </w:r>
            <w:r>
              <w:rPr>
                <w:sz w:val="20"/>
                <w:szCs w:val="20"/>
              </w:rPr>
              <w:t xml:space="preserve"> - Rozwój gospodarczy regionu oraz wzrost przedsiębiorczości wśród jego mieszkańców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Tworzenie dodatkowych źródeł dochodów na obszar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</w:t>
            </w:r>
            <w:r>
              <w:rPr>
                <w:sz w:val="20"/>
                <w:szCs w:val="20"/>
              </w:rPr>
              <w:t xml:space="preserve"> SZCZEGÓŁOWY 2</w:t>
            </w:r>
            <w:r>
              <w:rPr>
                <w:sz w:val="20"/>
                <w:szCs w:val="20"/>
                <w:lang w:eastAsia="ar-SA"/>
              </w:rPr>
              <w:t xml:space="preserve"> Rozwój rolnictwa ekologicznego, agroturystyki i nowocześnie zarządzanych gospodarstw rolnych wykorzystujących innowacyjne technolog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Tworzenie sieci sprzedaży produktów rolno-spożywczych i rzemieślniczy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bezwcicia"/>
              <w:widowControl/>
              <w:suppressAutoHyphens w:val="true"/>
              <w:autoSpaceDE w:val="tru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ar-SA"/>
              </w:rPr>
              <w:t>V „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ar-SA"/>
              </w:rPr>
              <w:t>Przedsiębiorczy mieszkańcy” – nowe źródła dochodów i miejsca pracy na teren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21"/>
              </w:rPr>
            </w:pPr>
            <w:r>
              <w:rPr>
                <w:rFonts w:cs="Times New Roman;Times New Roman"/>
                <w:color w:val="FF0000"/>
                <w:sz w:val="18"/>
                <w:szCs w:val="21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sz w:val="16"/>
          <w:szCs w:val="16"/>
          <w:lang w:eastAsia="ar-SA"/>
        </w:rPr>
        <w:t xml:space="preserve">Ocena zgodności polega na wpisaniu znaku „X”    lub „-„ w kratce po prawej stronie przy każdym celu / przedsięwzięciu, z którym dana operacja jest zgodna. W przypadku niezgodności wstawiamy znak „ –„. Zgodność operacji z LSR może występować w więcej niż jednym punkcie. </w:t>
      </w:r>
      <w:r>
        <w:rPr>
          <w:sz w:val="16"/>
          <w:szCs w:val="16"/>
        </w:rPr>
        <w:t>Operacja na tym etapie oceny zostanie uznana za zgodną z LSR jeżeli będzie zgodna z: co najmniej jednym celem ogólnym, co najmniej jednym celem szczegółowym oraz co najmniej jednym przedsięwzięciem zapisanym w LSR</w:t>
      </w:r>
      <w:r>
        <w:rPr>
          <w:sz w:val="16"/>
          <w:szCs w:val="16"/>
          <w:lang w:eastAsia="ar-SA"/>
        </w:rPr>
        <w:t xml:space="preserve">. </w:t>
      </w:r>
      <w:r>
        <w:rPr>
          <w:i/>
          <w:sz w:val="16"/>
          <w:szCs w:val="16"/>
        </w:rPr>
        <w:t xml:space="preserve">Uwaga zaznaczony na „TAK” cel szczegółowy jest ważny tylko wtedy gdy cel  główny do którego jest przyporządkowany c. szczegółowy zaznaczony jest na „TAK”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III. Decyzja oceniającego: </w:t>
      </w:r>
    </w:p>
    <w:tbl>
      <w:tblPr>
        <w:tblW w:w="81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15"/>
      </w:tblGrid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żliwe decyzje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Wynik oceny </w:t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łosuję za uznaniem, że operacja jest zgodna z LSR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łosuję za uznaniem, że operacja nie jest zgodna z LSR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LGD                                                              Data i podpis oceniającego Członka Rady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" w:hAnsi="Arial" w:eastAsia="Times New Roman;Times New Roman" w:cs="Arial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bezwcicia">
    <w:name w:val="Standard bez wcięcia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Podrozdzia">
    <w:name w:val="Podrozdział"/>
    <w:basedOn w:val="Normal"/>
    <w:next w:val="Normal"/>
    <w:qFormat/>
    <w:pPr>
      <w:keepLines/>
      <w:widowControl w:val="false"/>
      <w:suppressAutoHyphens w:val="true"/>
      <w:spacing w:before="0" w:after="227"/>
    </w:pPr>
    <w:rPr>
      <w:rFonts w:ascii="Nimbus Roman No9 L;Times New Roman" w:hAnsi="Nimbus Roman No9 L;Times New Roman" w:eastAsia="Luxi Sans;Times New Roman" w:cs="Nimbus Roman No9 L;Times New Roman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4:00Z</dcterms:created>
  <dc:creator>Zbyszek</dc:creator>
  <dc:description/>
  <cp:keywords/>
  <dc:language>en-US</dc:language>
  <cp:lastModifiedBy>Zbyszek</cp:lastModifiedBy>
  <cp:lastPrinted>2011-03-29T11:19:00Z</cp:lastPrinted>
  <dcterms:modified xsi:type="dcterms:W3CDTF">2011-05-05T13:04:00Z</dcterms:modified>
  <cp:revision>3</cp:revision>
  <dc:subject/>
  <dc:title/>
</cp:coreProperties>
</file>