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egenda"/>
        <w:keepNext w:val="true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egenda"/>
        <w:keepNext w:val="true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egenda"/>
        <w:keepNext w:val="true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/>
        <w:t>Lokalne Kryteria Wyboru „Małych projektów”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73"/>
        <w:gridCol w:w="3577"/>
        <w:gridCol w:w="204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</w:t>
            </w:r>
          </w:p>
        </w:tc>
      </w:tr>
      <w:tr>
        <w:trPr>
          <w:trHeight w:val="1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Zaangażowanie społeczności lokalnej w realizację operacji. 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feruje operacje, które angażują we współpracy mieszkańców i podmioty (organizacje, instytucje i biznes) z obszaru realizacji operacj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– angażuje min. 2 podmioty i grupę mieszkań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– angażuje  1 podmiot i grupę mieszkańc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nie angażuj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Zasięg oddziaływania operacji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feruje operacje o oddziaływaniu szerszym niż 1 miejscowoś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– wpływa na gmin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 wpływa na min. 2  miejsco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– wpływa na 1 miejscowoś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orzystanie  zasobów obszaru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feruje operacje, które wykorzystują zasoby społeczne, przyrodnicze i kulturowe obszaru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 wykorzystuje społecz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wykorzystuje kultur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 wykorzystuje przyrodni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- brak wykorzystania </w:t>
            </w:r>
          </w:p>
        </w:tc>
      </w:tr>
      <w:tr>
        <w:trPr>
          <w:trHeight w:val="8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Realizacja celów LS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referuje operacje realizujące więcej niż 1 cel szczegółow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-3 cele szczegółowe</w:t>
            </w:r>
          </w:p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-2 cele szczegółowe 1-1 cel szczegółowy</w:t>
            </w:r>
          </w:p>
        </w:tc>
      </w:tr>
      <w:tr>
        <w:trPr>
          <w:trHeight w:val="14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Innowacyjność operacj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referuje operacje, stosujące nowe metody lub realizujące nowe usługi /produkty na obszarze LG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-innowacyjny produ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-innowacyjna usług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-innowacyjna metoda realizacji</w:t>
            </w:r>
          </w:p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-nie jest innowacyjna</w:t>
            </w:r>
          </w:p>
        </w:tc>
      </w:tr>
      <w:tr>
        <w:trPr>
          <w:trHeight w:val="14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Jakość i sp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ność operacj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referuje operacje o spójnie dobrych celach, metodach realizacji i racjonalnym budżeci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- spójne cele, metody i racjonalny budż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- spójne cele i meto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- brak spójności</w:t>
            </w:r>
          </w:p>
        </w:tc>
      </w:tr>
      <w:tr>
        <w:trPr>
          <w:trHeight w:val="144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Max. Ilość punktów, którą operacja może otrzymać w trakcie oceny 13 pk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Minimalna ilość punktów którą operacja musi otrzymać aby była wskazana do dofinansowania 4 pk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13:00Z</dcterms:created>
  <dc:creator>LGD OŁAWA</dc:creator>
  <dc:description/>
  <cp:keywords/>
  <dc:language>en-US</dc:language>
  <cp:lastModifiedBy>LGD OŁAWA</cp:lastModifiedBy>
  <dcterms:modified xsi:type="dcterms:W3CDTF">2012-01-16T09:30:00Z</dcterms:modified>
  <cp:revision>5</cp:revision>
  <dc:subject/>
  <dc:title/>
</cp:coreProperties>
</file>