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ura oceny wniosków przez RADĘ FUNDACJ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łożeniu wniosków w naborze ogłoszonym przez  Lokalną Grupę Działania - Kłodzka Wstęga Sudetów, wnioski te będą podlegać ocenie przez Radę Fundacji na specjalnie zwołanym w tym celu posiedzeniu.</w:t>
      </w:r>
    </w:p>
    <w:p>
      <w:pPr>
        <w:pStyle w:val="Normal"/>
        <w:rPr/>
      </w:pPr>
      <w:r>
        <w:rPr/>
        <w:t>Rada sprawdzi Państwa wniosek dwa razy tj. :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Jego zgodność z celami i przedsięwzięciami zapisanymi w Lokalnej Strategii Rozwoju</w:t>
      </w:r>
      <w:r>
        <w:rPr/>
        <w:t>:</w:t>
      </w:r>
    </w:p>
    <w:p>
      <w:pPr>
        <w:pStyle w:val="Akapitzlist"/>
        <w:rPr/>
      </w:pPr>
      <w:r>
        <w:rPr/>
      </w:r>
    </w:p>
    <w:p>
      <w:pPr>
        <w:pStyle w:val="Akapitzlis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</w:rPr>
        <w:t>Operacja zostanie uznana za zgodną z LSR</w:t>
      </w:r>
      <w:r>
        <w:rPr>
          <w:rFonts w:cs="Trebuchet MS" w:ascii="Trebuchet MS" w:hAnsi="Trebuchet MS"/>
          <w:sz w:val="24"/>
          <w:szCs w:val="24"/>
        </w:rPr>
        <w:t xml:space="preserve"> jeżeli wpisuje się w co najmniej jeden cel ogólny, co najmniej jeden cel szczegółowy oraz co najmniej jedno przedsięwzięcie zapisane w LSR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i/>
          <w:i/>
        </w:rPr>
      </w:pPr>
      <w:r>
        <w:rPr>
          <w:rFonts w:cs="Trebuchet MS" w:ascii="Trebuchet MS" w:hAnsi="Trebuchet MS"/>
          <w:i/>
          <w:sz w:val="20"/>
        </w:rPr>
        <w:t xml:space="preserve">Poniżej załączmy schematyczny wyciąg zestawienia celów i przedsięwzięć, w które powinna wpisywać się Państwa operacja, zachęcamy, aby sięgnąć po szczegóły tych zapisów w dokumencie całościowym naszej Lokalnej Strategii Rozwoju, która jest dostępna na stronie </w:t>
      </w:r>
      <w:hyperlink r:id="rId2">
        <w:r>
          <w:rPr>
            <w:rStyle w:val="InternetLink"/>
            <w:rFonts w:cs="Trebuchet MS" w:ascii="Trebuchet MS" w:hAnsi="Trebuchet MS"/>
            <w:i/>
            <w:sz w:val="20"/>
          </w:rPr>
          <w:t>www.kws.org.pl</w:t>
        </w:r>
      </w:hyperlink>
      <w:r>
        <w:rPr>
          <w:rFonts w:cs="Trebuchet MS" w:ascii="Trebuchet MS" w:hAnsi="Trebuchet MS"/>
          <w:i/>
          <w:sz w:val="20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-130810</wp:posOffset>
            </wp:positionV>
            <wp:extent cx="9544050" cy="6829425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znanie operacji za zgodną z LSR skutkuje przekazaniem operacji do dalszej oceny </w:t>
      </w:r>
    </w:p>
    <w:p>
      <w:pPr>
        <w:pStyle w:val="Akapitzlist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Wg lokalnych kryteriów wyboru dla działania „Różnicowanie w kierunku działalności nierolniczej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960"/>
        <w:gridCol w:w="5129"/>
        <w:gridCol w:w="512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yteria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00" w:val="clear"/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kt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cja celów LSR-u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uje operacje realizujące kilka celów szczegółowych LSR- u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3 cele szczegółowe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2 cele szczegółowe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1 cel szczegółowy 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owany Partner w LGD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owane są operacje, w których wnioskodawca jest certyfikowanym za aktywność partnerem LGD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wnioskodawca jest certyfikowanym partnerem LGD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 wnioskodawca nie jest certyfikowanym partnerem LGD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wnioskodawcy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feruje wnioskodawców którzy nie realizowali dotąd projektów ze środków UE 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nie realizowali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realizowali 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wnioskowanej kwoty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owane są operacje których wnioskowana kwota nie przekracza  kwoty pomocy założonej w budżecie LSR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nie przekracza 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– przekracza 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orodność usług na wsi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uje operacje rozwijające  na wsi rynek usług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związanych z turystyką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związanych z informatyzacją i dostępem do informacji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inne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 na środowisko naturalne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4"/>
                <w:szCs w:val="24"/>
              </w:rPr>
              <w:t>Preferowane są operacje mające pozytywny wpływ na środowisko naturalne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operacja jest przyjazna dla środowiska naturalnego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operacja jest neutral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2</w:t>
            </w:r>
          </w:p>
        </w:tc>
      </w:tr>
    </w:tbl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1"/>
        <w:gridCol w:w="181"/>
        <w:gridCol w:w="453"/>
        <w:gridCol w:w="136"/>
        <w:gridCol w:w="2203"/>
        <w:gridCol w:w="374"/>
        <w:gridCol w:w="1235"/>
        <w:gridCol w:w="658"/>
        <w:gridCol w:w="344"/>
        <w:gridCol w:w="331"/>
        <w:gridCol w:w="661"/>
        <w:gridCol w:w="269"/>
        <w:gridCol w:w="1912"/>
        <w:gridCol w:w="163"/>
        <w:gridCol w:w="269"/>
        <w:gridCol w:w="465"/>
      </w:tblGrid>
      <w:tr>
        <w:trPr>
          <w:trHeight w:val="334" w:hRule="exact"/>
          <w:cantSplit w:val="true"/>
        </w:trPr>
        <w:tc>
          <w:tcPr>
            <w:tcW w:w="4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iejsce na pieczątkę</w:t>
            </w:r>
          </w:p>
        </w:tc>
        <w:tc>
          <w:tcPr>
            <w:tcW w:w="59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KARTA OCENY </w:t>
              <w:br/>
              <w:t xml:space="preserve">zgodności operacji z celami i przedsięwzięciem 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KO nr 1</w:t>
            </w:r>
          </w:p>
        </w:tc>
      </w:tr>
      <w:tr>
        <w:trPr>
          <w:trHeight w:val="334" w:hRule="exact"/>
          <w:cantSplit w:val="true"/>
        </w:trPr>
        <w:tc>
          <w:tcPr>
            <w:tcW w:w="4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5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4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5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Strona 1 z 1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UMER WNIOSKU:</w:t>
            </w:r>
          </w:p>
        </w:tc>
        <w:tc>
          <w:tcPr>
            <w:tcW w:w="965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lub NAZWA WNIOSKODAWCY: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AZWA / TYTUŁ WNIOSKOWANEGO PROJEKTU: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98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90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ałe projekty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1. Czy realizacja projektu / operacji przyczyni się do osiągnięcia 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celów ogólnych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 LSR?</w:t>
            </w:r>
          </w:p>
        </w:tc>
      </w:tr>
      <w:tr>
        <w:trPr>
          <w:trHeight w:val="661" w:hRule="atLeast"/>
        </w:trPr>
        <w:tc>
          <w:tcPr>
            <w:tcW w:w="135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diagramie"/>
              <w:spacing w:lineRule="auto" w:line="240"/>
              <w:jc w:val="left"/>
              <w:rPr>
                <w:rFonts w:ascii="Trebuchet MS" w:hAnsi="Trebuchet MS" w:cs="Arial"/>
                <w:sz w:val="20"/>
                <w:lang w:eastAsia="ar-SA"/>
              </w:rPr>
            </w:pPr>
            <w:r>
              <w:rPr>
                <w:rFonts w:cs="Arial" w:ascii="Trebuchet MS" w:hAnsi="Trebuchet MS"/>
                <w:sz w:val="20"/>
                <w:lang w:eastAsia="ar-SA"/>
              </w:rPr>
              <w:t xml:space="preserve">CO 1: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Stworzenie przyjaznego dla rozwoju społeczno-gospodarczego wsi modelu gospodarki lokalnej,  opartej na szeroko rozumianym przemyśle turystycznym, umożliwiającego mieszkańcom efektywne wykorzystanie dostępnych zasobów 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>
          <w:trHeight w:val="517" w:hRule="atLeast"/>
        </w:trPr>
        <w:tc>
          <w:tcPr>
            <w:tcW w:w="135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CO 2: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Stworzenie czystej ekologicznie, estetycznej i „poukładanej przestrzennie” wsi kłodzkiej, dbającej o zachowanie w jak najlepszej kondycji zasobów naturalnych, kulturowych i przyrodniczych 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>
          <w:trHeight w:val="481" w:hRule="atLeast"/>
        </w:trPr>
        <w:tc>
          <w:tcPr>
            <w:tcW w:w="135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diagramie"/>
              <w:spacing w:lineRule="auto" w:line="240"/>
              <w:jc w:val="left"/>
              <w:rPr/>
            </w:pPr>
            <w:r>
              <w:rPr>
                <w:rFonts w:cs="Arial" w:ascii="Trebuchet MS" w:hAnsi="Trebuchet MS"/>
                <w:sz w:val="20"/>
                <w:lang w:eastAsia="ar-SA"/>
              </w:rPr>
              <w:t xml:space="preserve">CO 3 :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Stworzenie  przyjaznej i gościnnej wspólnoty mieszkańców wsi powiatu kłodzkiego, wskazującej na jej szczęśliwość i dostatni standard życia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2. Czy realizacja projektu / operacji przyczyni się do osiągnięcia 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celów szczegółowych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 LSR?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1.1</w:t>
            </w:r>
          </w:p>
          <w:p>
            <w:pPr>
              <w:pStyle w:val="Tekstwdiagramie"/>
              <w:suppressAutoHyphens w:val="false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Rozwój nowych, innowacyjnych  produktów i usług turystycznych  oraz aktywna ich promocja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2.1</w:t>
            </w:r>
          </w:p>
          <w:p>
            <w:pPr>
              <w:pStyle w:val="Tekstwdiagramie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oprawa estetyki przestrzennej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58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3.1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Zwiększenie oferty kulturalno – edukacyjnej dla dzieci, młodzieży i dorosłych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1.2</w:t>
            </w:r>
          </w:p>
          <w:p>
            <w:pPr>
              <w:pStyle w:val="Tekstwdiagramie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oprawa stanu infrastruktury rekreacyjnej i turystycznej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2.2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Rozwój i promocja rozwiązań proekologicznych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58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3.2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Kształtowanie postaw wspólnotowych w oparciu o aktywność, zdolność do samoorganizacji i samopomocy mieszkańców wsi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1.3</w:t>
            </w:r>
          </w:p>
          <w:p>
            <w:pPr>
              <w:pStyle w:val="Tekstwdiagrami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Różnicowanie i promocja działalności gospodarczej w oparciu o usługi i produkty lokalne oraz tradycyjne rzemiosło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2.3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oprawa stanu i dostępności infrastruktury publicznej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58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3.3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Zwiększenie  przepływu i dostępności do informacji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3. Czy realizacja projektu / operacji jest zgodna z 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przedsięwzięciami 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>zaplanowanymi w LSR?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P 1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TURYSTYCZNA WIEŚ</w:t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3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P 2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CZYSTA I PRZYJAZNA PRZESTRZEŃ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3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P 3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PO WIEJSKI ZNACZY WSPÓLNIE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UZASADNIENIE ZGODNOŚCI PROJEKTU/OPERACJI Z ZAZNACZONYMI PRZEDSIĘWZIĘCIAMI W LSR: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092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CZŁONKA RADY :</w:t>
            </w:r>
          </w:p>
        </w:tc>
        <w:tc>
          <w:tcPr>
            <w:tcW w:w="3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092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>Głosuję za uznaniem, że operacja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 jest/nie jest* 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>zgodna z celami i przedsięwzięciem zawartymi w  LSR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br/>
            </w:r>
            <w:r>
              <w:rPr>
                <w:rFonts w:cs="Trebuchet MS" w:ascii="Trebuchet MS" w:hAnsi="Trebuchet MS"/>
                <w:sz w:val="20"/>
                <w:lang w:eastAsia="ar-SA"/>
              </w:rPr>
              <w:t>(niepotrzebne skreślić)</w:t>
            </w:r>
          </w:p>
        </w:tc>
        <w:tc>
          <w:tcPr>
            <w:tcW w:w="3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4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IEJSCE:</w:t>
            </w:r>
          </w:p>
        </w:tc>
        <w:tc>
          <w:tcPr>
            <w:tcW w:w="558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ATA: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ZYTELNY PODPIS: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769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PODPISY SEKRETARZY POSIEDZENIA RADY</w:t>
            </w:r>
          </w:p>
        </w:tc>
        <w:tc>
          <w:tcPr>
            <w:tcW w:w="349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1.</w:t>
            </w:r>
          </w:p>
        </w:tc>
        <w:tc>
          <w:tcPr>
            <w:tcW w:w="2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2.</w:t>
            </w:r>
          </w:p>
        </w:tc>
      </w:tr>
    </w:tbl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Akapitzlist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4"/>
        <w:gridCol w:w="1705"/>
        <w:gridCol w:w="426"/>
        <w:gridCol w:w="679"/>
        <w:gridCol w:w="450"/>
        <w:gridCol w:w="455"/>
        <w:gridCol w:w="2233"/>
        <w:gridCol w:w="162"/>
        <w:gridCol w:w="548"/>
        <w:gridCol w:w="477"/>
        <w:gridCol w:w="941"/>
        <w:gridCol w:w="427"/>
        <w:gridCol w:w="995"/>
        <w:gridCol w:w="574"/>
        <w:gridCol w:w="1831"/>
        <w:gridCol w:w="1418"/>
      </w:tblGrid>
      <w:tr>
        <w:trPr>
          <w:trHeight w:val="334" w:hRule="exact"/>
          <w:cantSplit w:val="true"/>
        </w:trPr>
        <w:tc>
          <w:tcPr>
            <w:tcW w:w="3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Miejsce na pieczęć LGD</w:t>
            </w:r>
          </w:p>
        </w:tc>
        <w:tc>
          <w:tcPr>
            <w:tcW w:w="73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KARTA OCENY </w:t>
              <w:br/>
              <w:t>operacji wg lokalnych kryteriów wyboru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KO nr 4</w:t>
            </w:r>
          </w:p>
        </w:tc>
      </w:tr>
      <w:tr>
        <w:trPr>
          <w:trHeight w:val="334" w:hRule="exact"/>
          <w:cantSplit w:val="true"/>
        </w:trPr>
        <w:tc>
          <w:tcPr>
            <w:tcW w:w="3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73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3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73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Strona 1 z 1</w:t>
            </w:r>
          </w:p>
        </w:tc>
      </w:tr>
      <w:tr>
        <w:trPr/>
        <w:tc>
          <w:tcPr>
            <w:tcW w:w="29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</w:r>
          </w:p>
        </w:tc>
        <w:tc>
          <w:tcPr>
            <w:tcW w:w="116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96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Tworzenie i rozwój mikroprzedsiębiorstw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Różnicowanie w kierunku działalności nierolniczej</w:t>
            </w:r>
          </w:p>
        </w:tc>
      </w:tr>
      <w:tr>
        <w:trPr/>
        <w:tc>
          <w:tcPr>
            <w:tcW w:w="496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NAZWA PRZEDSIĘWZIĘCIA </w:t>
              <w:br/>
              <w:t>W RAMACH LSR</w:t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ind w:left="66" w:hanging="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Turystyczna Wieś</w:t>
            </w:r>
          </w:p>
        </w:tc>
        <w:tc>
          <w:tcPr>
            <w:tcW w:w="341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ind w:left="66" w:hanging="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Czysta i przyjazna przestrzeń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ind w:left="66" w:hanging="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Po wiejsku znaczy wspólnie</w:t>
            </w:r>
          </w:p>
        </w:tc>
      </w:tr>
      <w:tr>
        <w:trPr>
          <w:trHeight w:val="298" w:hRule="atLeast"/>
        </w:trPr>
        <w:tc>
          <w:tcPr>
            <w:tcW w:w="1314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1. LOKALNE KRYTERIA WYBOR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OCENA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Realizacja celów LSR-u </w:t>
            </w:r>
          </w:p>
        </w:tc>
        <w:tc>
          <w:tcPr>
            <w:tcW w:w="50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uje operacje realizujące kilka celów szczegółowych LSR- u</w:t>
            </w:r>
          </w:p>
        </w:tc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3 – 3 cele szczegółowe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2 -2 cele szczegółowe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1 – 1 cel szczegółowy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Certyfikowany Partner w LGD </w:t>
            </w:r>
          </w:p>
        </w:tc>
        <w:tc>
          <w:tcPr>
            <w:tcW w:w="50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/>
            </w:pPr>
            <w:r>
              <w:rPr>
                <w:rFonts w:cs="Trebuchet MS" w:ascii="Trebuchet MS" w:hAnsi="Trebuchet MS"/>
                <w:szCs w:val="16"/>
              </w:rPr>
              <w:t>Preferowane są operacje, w których wnioskodawca jest certyfikowanym za aktywność partnerem LGD</w:t>
            </w:r>
          </w:p>
        </w:tc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1- wnioskodawca jest certyfikowanym partnerem LGD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0- wnioskodawca nie jest certyfikowanym partnerem LG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Doświadczenie wnioskodawcy </w:t>
            </w:r>
          </w:p>
        </w:tc>
        <w:tc>
          <w:tcPr>
            <w:tcW w:w="50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Preferuje wnioskodawców którzy nie realizowali dotąd projektów ze środków UE </w:t>
            </w:r>
          </w:p>
        </w:tc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2 – nie realizowali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1 - realizowali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Wysokość wnioskowanej kwoty</w:t>
            </w:r>
          </w:p>
        </w:tc>
        <w:tc>
          <w:tcPr>
            <w:tcW w:w="50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/>
            </w:pPr>
            <w:r>
              <w:rPr>
                <w:rFonts w:cs="Trebuchet MS" w:ascii="Trebuchet MS" w:hAnsi="Trebuchet MS"/>
                <w:szCs w:val="16"/>
              </w:rPr>
              <w:t>Preferowane są operacje których wnioskowana kwota nie przekracza  kwoty pomocy założonej w budżecie LSR</w:t>
            </w:r>
          </w:p>
        </w:tc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1 – nie przekracza 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0 – przekracza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óżnorodność usług na wsi</w:t>
            </w:r>
          </w:p>
        </w:tc>
        <w:tc>
          <w:tcPr>
            <w:tcW w:w="50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uje operacje rozwijające  na wsi rynek usług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</w:r>
          </w:p>
        </w:tc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3 – związanych z turystyką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2 – związanych z informatyzacją i dostępem do informacji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1 - inn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6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Wpływ na środowisko naturalne</w:t>
            </w:r>
          </w:p>
        </w:tc>
        <w:tc>
          <w:tcPr>
            <w:tcW w:w="50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owane są operacje mające pozytywny wpływ na środowisko naturalne</w:t>
            </w:r>
          </w:p>
        </w:tc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2 – operacja jest przyjazna dla środowiska naturalnego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1 – operacja jest neutral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b/>
                <w:b/>
                <w:sz w:val="20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314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SUMA PUNKTÓW </w:t>
            </w:r>
          </w:p>
          <w:p>
            <w:pPr>
              <w:pStyle w:val="Normal"/>
              <w:snapToGrid w:val="false"/>
              <w:spacing w:before="96" w:after="20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1456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IMIĘ i NAZWISKO wypełniającego członka Rady:</w:t>
            </w:r>
          </w:p>
        </w:tc>
      </w:tr>
      <w:tr>
        <w:trPr>
          <w:trHeight w:val="532" w:hRule="atLeast"/>
        </w:trPr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MIEJSCE: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  <w:tc>
          <w:tcPr>
            <w:tcW w:w="2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DATA:</w:t>
            </w:r>
          </w:p>
        </w:tc>
        <w:tc>
          <w:tcPr>
            <w:tcW w:w="23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CZYTELNY PODPIS:</w:t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PODPIS  SEKRETARZA POSIEDZENIA RADY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PODPIS PRZEWODNICZĄCEGO RADY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</w:tr>
    </w:tbl>
    <w:p>
      <w:pPr>
        <w:pStyle w:val="Akapitzlist"/>
        <w:spacing w:before="0" w:after="200"/>
        <w:ind w:left="0" w:hanging="0"/>
        <w:contextualSpacing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sectPr>
      <w:footerReference w:type="default" r:id="rId4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FontStyle19">
    <w:name w:val="Font Style19"/>
    <w:basedOn w:val="Domylnaczcionkaakapitu"/>
    <w:qFormat/>
    <w:rPr>
      <w:rFonts w:ascii="Corbel" w:hAnsi="Corbel" w:cs="Corbel"/>
      <w:b/>
      <w:bCs/>
      <w:sz w:val="30"/>
      <w:szCs w:val="30"/>
    </w:rPr>
  </w:style>
  <w:style w:type="character" w:styleId="FontStyle21">
    <w:name w:val="Font Style21"/>
    <w:basedOn w:val="Domylnaczcionkaakapitu"/>
    <w:qFormat/>
    <w:rPr>
      <w:rFonts w:ascii="Corbel" w:hAnsi="Corbel" w:cs="Corbel"/>
      <w:sz w:val="30"/>
      <w:szCs w:val="3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tyle121">
    <w:name w:val="Style12"/>
    <w:basedOn w:val="Normal"/>
    <w:qFormat/>
    <w:pPr>
      <w:spacing w:lineRule="exact" w:line="299"/>
      <w:ind w:hanging="310"/>
    </w:pPr>
    <w:rPr>
      <w:rFonts w:ascii="Cambria" w:hAnsi="Cambria" w:eastAsia="Times New Roman" w:cs="Times New Roman"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wdiagramie">
    <w:name w:val="Tekst w diagramie"/>
    <w:basedOn w:val="Normal"/>
    <w:qFormat/>
    <w:pPr>
      <w:keepLines/>
      <w:tabs>
        <w:tab w:val="clear" w:pos="708"/>
        <w:tab w:val="left" w:pos="0" w:leader="none"/>
      </w:tabs>
      <w:suppressAutoHyphens w:val="true"/>
      <w:spacing w:lineRule="auto" w:line="360" w:before="0" w:after="0"/>
      <w:jc w:val="center"/>
    </w:pPr>
    <w:rPr>
      <w:rFonts w:ascii="Tahoma" w:hAnsi="Tahoma" w:eastAsia="Times New Roman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ws.org.pl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0:00Z</dcterms:created>
  <dc:creator>wlasciciel</dc:creator>
  <dc:description/>
  <cp:keywords/>
  <dc:language>en-US</dc:language>
  <cp:lastModifiedBy>Sylwia</cp:lastModifiedBy>
  <dcterms:modified xsi:type="dcterms:W3CDTF">2011-02-08T14:13:00Z</dcterms:modified>
  <cp:revision>4</cp:revision>
  <dc:subject/>
  <dc:title/>
</cp:coreProperties>
</file>