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2849"/>
        <w:gridCol w:w="1547"/>
        <w:gridCol w:w="1972"/>
        <w:gridCol w:w="2062"/>
      </w:tblGrid>
      <w:tr>
        <w:trPr>
          <w:trHeight w:val="1657" w:hRule="atLeast"/>
        </w:trPr>
        <w:tc>
          <w:tcPr>
            <w:tcW w:w="1972" w:type="dxa"/>
            <w:tcBorders/>
            <w:vAlign w:val="center"/>
          </w:tcPr>
          <w:p>
            <w:pPr>
              <w:pStyle w:val="Footer"/>
              <w:ind w:right="36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9625" cy="54229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9" w:type="dxa"/>
            <w:tcBorders/>
          </w:tcPr>
          <w:p>
            <w:pPr>
              <w:pStyle w:val="Foot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300355</wp:posOffset>
                  </wp:positionV>
                  <wp:extent cx="1645920" cy="501015"/>
                  <wp:effectExtent l="0" t="0" r="0" b="0"/>
                  <wp:wrapSquare wrapText="bothSides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72" r="-22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2925" cy="542925"/>
                  <wp:effectExtent l="0" t="0" r="0" b="0"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2925" cy="542925"/>
                  <wp:effectExtent l="0" t="0" r="0" b="0"/>
                  <wp:docPr id="4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71550" cy="637540"/>
                  <wp:effectExtent l="0" t="0" r="0" b="0"/>
                  <wp:docPr id="5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56" r="-3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Europejski Fundusz Rolny na rzecz Rozwoju Obszarów Wiejskich</w:t>
        <w:br/>
        <w:t>Europa inwestująca w obszary wiejskie</w:t>
      </w:r>
    </w:p>
    <w:p>
      <w:pPr>
        <w:pStyle w:val="Normal"/>
        <w:rPr/>
      </w:pPr>
      <w:r>
        <w:rPr/>
      </w:r>
    </w:p>
    <w:p>
      <w:pPr>
        <w:pStyle w:val="Bezodstpw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dokumentów niezbędnych do wyboru operacji przez LGD: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Tworzenie i rozwój mikroprzedsiębiorstw”</w:t>
      </w:r>
    </w:p>
    <w:p>
      <w:pPr>
        <w:pStyle w:val="Bezodstpw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ek o przyznanie pomocy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ek o przyznanie pomocy aktywny PDF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kcja wypełniania wniosku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ela zmian w instrukcji wypełniania wniosku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kcja wypełniania wniosku aktywny PDF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onomiczny Plan Operacji (EPO)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trukcja wypełniania EPO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Wnioskodawcy o posiadaniu statusu mikroprzedsiębiorcy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właściciela lub współwłaściciela nieruchomości o wyrażeniu zgody na realizację operacji bezpośrednio związanej z nieruchomością 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Wnioskodawcy o uzyskanej pomocy de minimis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Wnioskodawcy podejmującego wykonywanie działalności gospodarczej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informacji przedstawianych przy ubieganiu się o pomoc de minimis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zór zapytania ofertowego 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oceny wniosków (karty oceny)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odwołania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ek o zaliczkę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kcja wypełniania wniosku o zaliczkę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gwarancji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y gwarancji z wykazem gwarantów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wierdzenie przyjęcia wniosków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45:00Z</dcterms:created>
  <dc:creator>Sylwia</dc:creator>
  <dc:description/>
  <cp:keywords/>
  <dc:language>en-US</dc:language>
  <cp:lastModifiedBy>Malwina</cp:lastModifiedBy>
  <dcterms:modified xsi:type="dcterms:W3CDTF">2011-11-14T10:17:00Z</dcterms:modified>
  <cp:revision>6</cp:revision>
  <dc:subject/>
  <dc:title/>
</cp:coreProperties>
</file>